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formation Sheet for Exchange Program 2016-17</w:t>
      </w:r>
    </w:p>
    <w:tbl>
      <w:tblPr>
        <w:tblW w:w="999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4"/>
        <w:gridCol w:w="6210"/>
      </w:tblGrid>
      <w:tr>
        <w:trPr/>
        <w:tc>
          <w:tcPr>
            <w:tcW w:w="999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tact Information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Institutio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NY Oswego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of International/Study Abroad Offic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tional Education and Programs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res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Sheldon Hall, Oswego NY 13126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xchange Coordinator (Inboun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: Gabriela Lozan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:gabriela.lozanova@oswego.e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:315-312-56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:315-312-2477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xchange Coordinator (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</w:rPr>
              <w:t>utboun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:inteled@oswego.e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:315-312-2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:315-312-2477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bsit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osewgo.edu/international</w:t>
            </w:r>
          </w:p>
        </w:tc>
      </w:tr>
      <w:tr>
        <w:trPr>
          <w:trHeight w:val="306" w:hRule="atLeast"/>
        </w:trPr>
        <w:tc>
          <w:tcPr>
            <w:tcW w:w="999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9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mission Requirement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GP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r academic result in other scales)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</w:tr>
      <w:tr>
        <w:trPr>
          <w:trHeight w:val="32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Language Requir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TOEFL (Internet-based) sc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ELTS Score: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 Admission  TOEFL 79 or  IELTS 6.5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t Bearing ESL+ Degree Course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EFL 72-78/IELTS 6-6.5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mbridge English Assessment -C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quired non-English Language Proficiency (if any)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Degree Leve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. Undergraduate onl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b. Postgraduate onl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. Bo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Please choose the appropriate one)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graduate and graduate student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quired Year of Students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recommended for students in their last year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vailable Exchange Perio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. One term onl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b. One year only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 Bo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If “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” is chosen, please specify 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term or 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term)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. Both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ther Requirements / Remark(s)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75"/>
        <w:gridCol w:w="3229"/>
      </w:tblGrid>
      <w:tr>
        <w:trPr/>
        <w:tc>
          <w:tcPr>
            <w:tcW w:w="999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cademic Information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cademic Calendar f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Y2016-20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ll semester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ing semester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Commencing Date (DD/MM/YYYY)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08/201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01/2016</w:t>
            </w:r>
          </w:p>
        </w:tc>
      </w:tr>
      <w:tr>
        <w:trPr/>
        <w:tc>
          <w:tcPr>
            <w:tcW w:w="3686" w:type="dxa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cluding Date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12/201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05/2017</w:t>
            </w:r>
          </w:p>
        </w:tc>
      </w:tr>
      <w:tr>
        <w:trPr/>
        <w:tc>
          <w:tcPr>
            <w:tcW w:w="3686" w:type="dxa"/>
            <w:tcBorders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Examination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6 December, 201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12 May, 201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age of Instruction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ourse Load per semester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credits min for undergraduate and 9 credits min for graduate students</w:t>
            </w:r>
          </w:p>
        </w:tc>
      </w:tr>
      <w:tr>
        <w:trPr/>
        <w:tc>
          <w:tcPr>
            <w:tcW w:w="3686" w:type="dxa"/>
            <w:tcBorders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verage Credit per course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6" w:type="dxa"/>
            <w:tcBorders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Available Disciplines of Study for Exchange Students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 disciplines are open</w:t>
            </w:r>
          </w:p>
        </w:tc>
      </w:tr>
      <w:tr>
        <w:trPr/>
        <w:tc>
          <w:tcPr>
            <w:tcW w:w="3686" w:type="dxa"/>
            <w:tcBorders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isciplines of Study Are </w:t>
            </w:r>
            <w:r>
              <w:rPr>
                <w:rFonts w:cs="Times New Roman" w:ascii="Times New Roman" w:hAnsi="Times New Roman"/>
                <w:b/>
                <w:color w:val="000000"/>
              </w:rPr>
              <w:t>NOT</w:t>
            </w:r>
            <w:r>
              <w:rPr>
                <w:rFonts w:cs="Times New Roman" w:ascii="Times New Roman" w:hAnsi="Times New Roman"/>
                <w:color w:val="000000"/>
              </w:rPr>
              <w:t xml:space="preserve"> Open to Exchange Students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Information on Your Grading System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 grading scale</w:t>
            </w:r>
          </w:p>
        </w:tc>
      </w:tr>
      <w:tr>
        <w:trPr/>
        <w:tc>
          <w:tcPr>
            <w:tcW w:w="9990" w:type="dxa"/>
            <w:gridSpan w:val="3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9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pplication for Exchange Program 2016-1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Application Deadline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y 15  &amp; November 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Required Supporting Documents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www.oswego.edu/international/exchange-application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Online Application Information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www.oswego.edu/international/exchange-applications</w:t>
            </w:r>
          </w:p>
        </w:tc>
      </w:tr>
      <w:tr>
        <w:trPr/>
        <w:tc>
          <w:tcPr>
            <w:tcW w:w="999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ccommodation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On-campus Accommodation Available for Exchange Students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, on campus residence hall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pplication Procedu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Please provide the relevant website if online application form for accommodation is available)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www.oswego.edu/international/exchange-application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ny Information Available f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ff-campus Accommodation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change students are required to live on campus </w:t>
            </w:r>
          </w:p>
        </w:tc>
      </w:tr>
      <w:tr>
        <w:trPr/>
        <w:tc>
          <w:tcPr>
            <w:tcW w:w="999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rientation Program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ll semester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ing semester</w:t>
            </w:r>
          </w:p>
        </w:tc>
      </w:tr>
      <w:tr>
        <w:trPr/>
        <w:tc>
          <w:tcPr>
            <w:tcW w:w="3686" w:type="dxa"/>
            <w:tcBorders>
              <w:left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ggested Arrival Date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 23, 201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ary 17,2017</w:t>
            </w:r>
          </w:p>
        </w:tc>
      </w:tr>
      <w:tr>
        <w:trPr/>
        <w:tc>
          <w:tcPr>
            <w:tcW w:w="3686" w:type="dxa"/>
            <w:tcBorders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tion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4-8/26/201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8-01/20/201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Is Airport Pick-up Service Availabl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If YES, how much does it cost?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, free of charg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, free of char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bsite for Orientation Program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if any)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9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sa Information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re Exchange Students Required To Obtain A Student Visa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, they will need to obtain a J-1 visa</w:t>
            </w:r>
          </w:p>
        </w:tc>
      </w:tr>
      <w:tr>
        <w:trPr/>
        <w:tc>
          <w:tcPr>
            <w:tcW w:w="999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ealth Insurance</w:t>
            </w:r>
          </w:p>
        </w:tc>
      </w:tr>
      <w:tr>
        <w:trPr/>
        <w:tc>
          <w:tcPr>
            <w:tcW w:w="3686" w:type="dxa"/>
            <w:tcBorders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re Exchange Students Required to Purchase a Compulsory Health Insurance Pla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Please provide relevant website if any)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Yes! We insure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If YES, how much does it cost per semester?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left="1" w:hanging="566"/>
        <w:rPr/>
      </w:pPr>
      <w:r>
        <w:rPr>
          <w:rFonts w:cs="Times New Roman" w:ascii="Times New Roman" w:hAnsi="Times New Roman"/>
          <w:sz w:val="24"/>
          <w:szCs w:val="24"/>
        </w:rPr>
        <w:t>~</w:t>
      </w:r>
      <w:r>
        <w:rPr>
          <w:rFonts w:cs="Times New Roman" w:ascii="Times New Roman" w:hAnsi="Times New Roman"/>
          <w:i/>
          <w:sz w:val="24"/>
          <w:szCs w:val="24"/>
        </w:rPr>
        <w:t>Thank you</w:t>
      </w:r>
      <w:r>
        <w:rPr>
          <w:rFonts w:cs="Times New Roman" w:ascii="Times New Roman" w:hAnsi="Times New Roman"/>
          <w:sz w:val="24"/>
          <w:szCs w:val="24"/>
        </w:rPr>
        <w:t>~</w:t>
      </w:r>
    </w:p>
    <w:sectPr>
      <w:headerReference w:type="default" r:id="rId2"/>
      <w:type w:val="nextPage"/>
      <w:pgSz w:w="12240" w:h="15840"/>
      <w:pgMar w:left="1797" w:right="1797" w:gutter="0" w:header="584" w:top="6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49021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left" w:pos="157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2.3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left" w:pos="157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8:31:00Z</dcterms:created>
  <dc:creator>Joey</dc:creator>
  <dc:description/>
  <cp:keywords/>
  <dc:language>en-US</dc:language>
  <cp:lastModifiedBy>Gabriela Lozanova</cp:lastModifiedBy>
  <cp:lastPrinted>2008-09-01T14:38:00Z</cp:lastPrinted>
  <dcterms:modified xsi:type="dcterms:W3CDTF">2016-02-11T18:31:00Z</dcterms:modified>
  <cp:revision>3</cp:revision>
  <dc:subject/>
  <dc:title/>
</cp:coreProperties>
</file>